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191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ЕПАРТАМЕНТ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ОБРАЗОВАНИЯ, КУЛЬТУРЫ И МОЛОДЕЖНОЙ ПОЛИТИКИ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БЕЛГОРОДСКОЙ ОБЛАСТИ</w:t>
      </w:r>
    </w:p>
    <w:p>
      <w:pPr>
        <w:pStyle w:val="Heading2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lineRule="atLeast" w:line="240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2520" w:leader="none"/>
        </w:tabs>
        <w:spacing w:lineRule="atLeast" w:line="240"/>
        <w:jc w:val="left"/>
        <w:rPr>
          <w:bCs/>
          <w:szCs w:val="28"/>
        </w:rPr>
      </w:pPr>
      <w:r>
        <w:rPr>
          <w:bCs/>
          <w:szCs w:val="28"/>
        </w:rPr>
        <w:t>«05» октября 2012 года</w:t>
        <w:tab/>
        <w:tab/>
        <w:tab/>
        <w:t xml:space="preserve">   </w:t>
        <w:tab/>
        <w:t xml:space="preserve">                                                 № 2988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частии в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тренировочном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ЕГЭ в Белгородской област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учением президента Российской Федерации от 10 апреля 2011 года Пр-941 «Об обеспечении совместно с органами исполнительной власти субъектов Российской Федерации реализации Плана мероприятий по совершенствованию порядка проведения единого государственного экзамена на 2011-2013 годы» Белгородская область по предложению ФГБУ «Федеральный центр тестирования» участвует в тренировочном экзамене по информатике и информационно-коммуникационным технологиям в компьютеризированной форме. С целью организованного пробного проведения ЕГЭ по информатике и ИКТ в компьютеризированной форме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3 октября  201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учающихся, освоивших основные общеобразовательные программы среднего (полного) общего образования на добровольной основе тренировочный экзамен по информатике и информационно-коммуникационным технологиям в компьютеризированной форме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ункты проведения тренировочного экзамена по информатике и информационно-коммуникационным технологиям в компьютеризированной форме (приложение 1)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х уполномоченных представителей ГЭК Белгородской области, обеспечивающих контроль проведения пробного ЕГЭ по информатике и ИКТ в компьютеризированной форме (приложение 2).</w:t>
      </w:r>
    </w:p>
    <w:p>
      <w:pPr>
        <w:pStyle w:val="TextBodyIndent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ым уполномоченным представителям ГЭК обеспечить передачу в ППЭ ключей расшифровки КИМ, форм ППЭ доставку в РЦОИ результатов КЕГЭ в день проведения экзамена.</w:t>
      </w:r>
    </w:p>
    <w:p>
      <w:pPr>
        <w:pStyle w:val="TextBodyIndent"/>
        <w:spacing w:lineRule="atLeast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5. Руководителям муниципальных органов управления образования обеспечить транспорт для доставки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х представителей ГЭК Белгородской обла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ППЭ 23 октября  2012 года до 8.00 часов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6. Лицам, сопровождающим процедуру проведения </w:t>
      </w:r>
      <w:r>
        <w:rPr>
          <w:rFonts w:cs="Times New Roman" w:ascii="Times New Roman" w:hAnsi="Times New Roman"/>
          <w:sz w:val="28"/>
          <w:szCs w:val="28"/>
        </w:rPr>
        <w:t>пробного ЕГЭ по информатике и ИКТ в компьютеризированной форме, выполнить действия согласно регламенту «КЕГЭ: Тестовое описание технологии» предоставленному ФГБУ «Федеральный центр тестирования» (приложение 3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7.</w:t>
        <w:tab/>
        <w:t>Контроль за исполнением приказа возложить на начальника управления общего и дошкольного образования департамента образования,  культуры и молодежной политики Белгородской области Ламанова В.А.</w:t>
      </w:r>
    </w:p>
    <w:p>
      <w:pPr>
        <w:pStyle w:val="31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3310</wp:posOffset>
            </wp:positionH>
            <wp:positionV relativeFrom="paragraph">
              <wp:posOffset>124460</wp:posOffset>
            </wp:positionV>
            <wp:extent cx="1028700" cy="13919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департамент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, культуры и молодежной</w:t>
      </w:r>
    </w:p>
    <w:p>
      <w:pPr>
        <w:sectPr>
          <w:type w:val="nextPage"/>
          <w:pgSz w:w="11906" w:h="16838"/>
          <w:pgMar w:left="1418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ки Белгородской области</w:t>
        <w:tab/>
        <w:t xml:space="preserve">                                            Ю.Коврижных</w:t>
      </w:r>
    </w:p>
    <w:p>
      <w:pPr>
        <w:pStyle w:val="Normal"/>
        <w:tabs>
          <w:tab w:val="clear" w:pos="708"/>
          <w:tab w:val="left" w:pos="10915" w:leader="none"/>
        </w:tabs>
        <w:spacing w:lineRule="atLeast" w:line="240" w:before="0" w:after="0"/>
        <w:ind w:left="113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 1</w:t>
      </w:r>
    </w:p>
    <w:p>
      <w:pPr>
        <w:pStyle w:val="Normal"/>
        <w:tabs>
          <w:tab w:val="clear" w:pos="708"/>
          <w:tab w:val="left" w:pos="10915" w:leader="none"/>
        </w:tabs>
        <w:spacing w:lineRule="atLeast" w:line="240" w:before="0" w:after="0"/>
        <w:ind w:left="113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риказу департамента образования, </w:t>
      </w:r>
    </w:p>
    <w:p>
      <w:pPr>
        <w:pStyle w:val="Normal"/>
        <w:tabs>
          <w:tab w:val="clear" w:pos="708"/>
          <w:tab w:val="left" w:pos="10915" w:leader="none"/>
        </w:tabs>
        <w:spacing w:lineRule="atLeast" w:line="240" w:before="0" w:after="0"/>
        <w:ind w:left="113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льтуры и молодёжной политики Белгородской области</w:t>
      </w:r>
    </w:p>
    <w:p>
      <w:pPr>
        <w:pStyle w:val="Heading9"/>
        <w:tabs>
          <w:tab w:val="clear" w:pos="708"/>
          <w:tab w:val="left" w:pos="4680" w:leader="none"/>
          <w:tab w:val="left" w:pos="10915" w:leader="none"/>
        </w:tabs>
        <w:spacing w:lineRule="atLeast" w:line="240" w:before="0" w:after="0"/>
        <w:ind w:left="113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05» октября 2012 г.  № 2988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территориальная схема проведения тренировочного экзамена по информатике и информационно-коммуникационным технологиям в компьютеризированной форме 23 октября 2012 год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6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2"/>
        <w:gridCol w:w="3542"/>
        <w:gridCol w:w="786"/>
        <w:gridCol w:w="608"/>
        <w:gridCol w:w="997"/>
        <w:gridCol w:w="3900"/>
        <w:gridCol w:w="513"/>
        <w:gridCol w:w="719"/>
      </w:tblGrid>
      <w:tr>
        <w:trPr>
          <w:trHeight w:val="173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ункт проведения экзамена (ППЭ)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ОУ, выпускники которых сдают ЕГЭ в данном ППЭ</w:t>
            </w:r>
          </w:p>
        </w:tc>
      </w:tr>
      <w:tr>
        <w:trPr>
          <w:trHeight w:val="2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ПЭ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ОУ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, телефон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 руководителя ОУ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 руководителя ППЭ, место работы, долж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ыпускник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аудиторий в ПП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У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О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выпускников 11(12) классов</w:t>
            </w:r>
          </w:p>
        </w:tc>
      </w:tr>
      <w:tr>
        <w:trPr>
          <w:trHeight w:val="141" w:hRule="atLeast"/>
          <w:cantSplit w:val="true"/>
        </w:trPr>
        <w:tc>
          <w:tcPr>
            <w:tcW w:w="1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род Белгород (код 201), всего учащихся - 160,  кол-во аудиторий – 15, кол-во ППЭ – 5.</w:t>
            </w:r>
          </w:p>
        </w:tc>
      </w:tr>
      <w:tr>
        <w:trPr>
          <w:trHeight w:val="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75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АОУ «Белгородский инженерный юношеский лицей-интернат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27, г.Белгород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панасенко, 51 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50-8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lyceum-25@yandex.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бок Ольга Владимиро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сталова Наталья Анатолье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 ОГАОУ «БИЮЛИ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МБОУ Гимназия № 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1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4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МБОУ СОШ № 4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МБОУ лицей № 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29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7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45 г.Белгорода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00, г.Белгород, пр. Славы, 69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03-46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</w:rPr>
                <w:t>4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eluo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аева Людмила Ивано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рай Валентина Михайло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 МБОУ СОШ № 45 г.Белгор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АОУ «БИЮЛИ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5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– лицей № 32 г.Белгород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02, г.Белгород, ул. Мичурина, 3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47-08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school32bel@mail.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енко Николай Васильевич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кулова Жанна Викторовна, заместитель директора по УВР МБОУ – лицей № 32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МАОУ Гимназия №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0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МБОУ «Лицей № 9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4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МБОУ СОШ № 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2"/>
        <w:gridCol w:w="3542"/>
        <w:gridCol w:w="786"/>
        <w:gridCol w:w="608"/>
        <w:gridCol w:w="997"/>
        <w:gridCol w:w="3900"/>
        <w:gridCol w:w="513"/>
        <w:gridCol w:w="709"/>
      </w:tblGrid>
      <w:tr>
        <w:trPr>
          <w:trHeight w:val="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1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 3» г.Белгорода</w:t>
            </w:r>
          </w:p>
          <w:p>
            <w:pPr>
              <w:pStyle w:val="TextBodyIndent"/>
              <w:tabs>
                <w:tab w:val="clear" w:pos="708"/>
                <w:tab w:val="left" w:pos="13220" w:leader="none"/>
              </w:tabs>
              <w:spacing w:lineRule="atLeas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36, г.Белгород, ул. Есенина, 40 А,</w:t>
            </w:r>
          </w:p>
          <w:p>
            <w:pPr>
              <w:pStyle w:val="TextBodyIndent"/>
              <w:tabs>
                <w:tab w:val="clear" w:pos="708"/>
                <w:tab w:val="left" w:pos="13220" w:leader="none"/>
              </w:tabs>
              <w:spacing w:lineRule="atLeas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14-8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u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розова Галина Ивано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Владимиро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МБОУ «Гимназия №3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3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- лицей № 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3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3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4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– лицей № 10 г.Белгорода</w:t>
            </w:r>
          </w:p>
          <w:p>
            <w:pPr>
              <w:pStyle w:val="TextBodyIndent"/>
              <w:tabs>
                <w:tab w:val="clear" w:pos="708"/>
                <w:tab w:val="left" w:pos="13220" w:leader="none"/>
              </w:tabs>
              <w:spacing w:lineRule="atLeas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34, г.Белгород,</w:t>
            </w:r>
          </w:p>
          <w:p>
            <w:pPr>
              <w:pStyle w:val="TextBodyIndent"/>
              <w:tabs>
                <w:tab w:val="clear" w:pos="708"/>
                <w:tab w:val="left" w:pos="13220" w:leader="none"/>
              </w:tabs>
              <w:spacing w:lineRule="atLeas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кроусова, 3А</w:t>
            </w:r>
          </w:p>
          <w:p>
            <w:pPr>
              <w:pStyle w:val="TextBodyIndent"/>
              <w:tabs>
                <w:tab w:val="clear" w:pos="708"/>
                <w:tab w:val="left" w:pos="13220" w:leader="none"/>
              </w:tabs>
              <w:spacing w:lineRule="atLeas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01-36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u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ловская Лариса Станиславо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дорова Ирина Анатолье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МБОУ – лицей №1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имназия № 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2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имназия № 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3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4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4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ка, Алексеевский район, (код 202), всего учащихся –12 , кол-во ППЭ - 1, количество  аудиторий - 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17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леексеевка, ул. Урицкого,91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: 3-01-59, 3-15-14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uco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алка Ирина Викторо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дина Светлана Василье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чебно-воспитательной работ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СОШ № 2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 СОШ № 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2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У СОШ № 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2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Матреногезовская СО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1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У Иващенковская СО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городский район (код 203), всего учащихся -35, кол-во аудиторий – 4, кол-во ППЭ – 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18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Дубовская СОШ </w:t>
              <w:br/>
              <w:t>с УИОП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8501, п. Дубовое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Ягодная, 3а 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-89-16, 38-66-4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398916@mail.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тило Валентина Владимиро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ляренко Ирина Михайловна, Дубовская СОШ, зам. директора по УВР, учитель биологи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Разуменская СОШ №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red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Разуменская СОШ №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red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Разуменская СОШ №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red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333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еверная СОШ №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red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2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Яснозоренская СО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19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Майская гимназ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503, п. Майский, </w:t>
              <w:br/>
              <w:t>ул. Кирова,16 б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24-40, 39-25-7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Style w:val="Text1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3300CC"/>
                  <w:sz w:val="24"/>
                  <w:szCs w:val="24"/>
                </w:rPr>
                <w:t>maysh11@mail.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хин Александр Николаеви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ьянцева Валентина Васильевна, Майская гимназия, зам. директора по УВР, учитель русского языка и литературы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Бессоновская СО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убовская СОШ с УИО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Журавлевская СО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1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Комсомольская СО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1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Октябрьская СО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2"/>
        <w:gridCol w:w="3542"/>
        <w:gridCol w:w="786"/>
        <w:gridCol w:w="608"/>
        <w:gridCol w:w="997"/>
        <w:gridCol w:w="3900"/>
        <w:gridCol w:w="513"/>
        <w:gridCol w:w="709"/>
      </w:tblGrid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рисовский район (код 204), всего учащихся - 31, кол-во аудиторий – 4, кол-во ППЭ - 2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7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Борисовская СОШ №1 им. А. М. Рудого"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40, пгт. Борисовка, ул. Советская, д.1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8(47246) 5-10-27, 5-10-0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_school_1@mail.ru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ченко Людмила Андрее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нко Людмила Ивано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Борисовская СОШ №1 им. А. М. Рудого"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ИК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Борисовская СОШ №1 им. А. М. Рудого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22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Борисовская СОШ №2"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40, пгт. Борисовка, ул. Советская, д6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8(47МБОУ 246) 5-12-3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4-2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2-bor@mail.ru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чук Елена Василье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Анастасия Александро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Борисовская СОШ №2"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УВР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Борисовская СОШ №2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рузсчанская СОШ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0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Крюковская СОШ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0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Березовская СОШ им. С. Н. Климова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Борисовская СОШ им. Кирова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0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Новоборисовская СОШ им. А. В. Сырового"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Валуйки и Валуйский район (код 205), всего учащихся - 25,  кол-во аудиторий –  2, кол-во ППЭ - 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24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1»</w:t>
            </w:r>
          </w:p>
          <w:p>
            <w:pPr>
              <w:pStyle w:val="Normal"/>
              <w:spacing w:lineRule="atLeast" w:line="240" w:before="0" w:after="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990, Валуйки, </w:t>
            </w:r>
          </w:p>
          <w:p>
            <w:pPr>
              <w:pStyle w:val="Normal"/>
              <w:spacing w:lineRule="atLeast" w:line="240" w:before="0" w:after="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.Разина, 10</w:t>
            </w:r>
          </w:p>
          <w:p>
            <w:pPr>
              <w:pStyle w:val="Normal"/>
              <w:spacing w:lineRule="atLeast" w:line="240" w:before="0" w:after="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3-18-86,3-19-50</w:t>
            </w:r>
          </w:p>
          <w:p>
            <w:pPr>
              <w:pStyle w:val="Normal"/>
              <w:spacing w:lineRule="atLeast" w:line="240" w:before="0" w:after="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also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40" w:before="0" w:after="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ыкина Светлана Анатолье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итиева Елена Владимировна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 1»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1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2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3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5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зин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1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олоско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1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асоно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2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 1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2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елае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йделевский район (код 206), всего учащихся - 15,  кол-во аудиторий – 1, кол-во ППЭ – 1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 w:before="0" w:after="0"/>
              <w:jc w:val="center"/>
              <w:rPr/>
            </w:pPr>
            <w:r>
              <w:rPr/>
              <w:t>МОУ «Вейделевская СОШ»</w:t>
            </w:r>
          </w:p>
          <w:p>
            <w:pPr>
              <w:pStyle w:val="Style22"/>
              <w:spacing w:lineRule="atLeast" w:line="240" w:before="0" w:after="0"/>
              <w:jc w:val="center"/>
              <w:rPr/>
            </w:pPr>
            <w:r>
              <w:rPr/>
              <w:t>309720, п.Вейделевка,</w:t>
            </w:r>
          </w:p>
          <w:p>
            <w:pPr>
              <w:pStyle w:val="Style22"/>
              <w:spacing w:lineRule="atLeast" w:line="240" w:before="0" w:after="0"/>
              <w:jc w:val="center"/>
              <w:rPr/>
            </w:pPr>
            <w:r>
              <w:rPr/>
              <w:t>ул. Центральная, д.30</w:t>
            </w:r>
          </w:p>
          <w:p>
            <w:pPr>
              <w:pStyle w:val="Style22"/>
              <w:spacing w:lineRule="atLeast" w:line="240" w:before="0" w:after="0"/>
              <w:jc w:val="center"/>
              <w:rPr/>
            </w:pPr>
            <w:r>
              <w:rPr/>
              <w:t>8(47237)5-51-52</w:t>
            </w:r>
          </w:p>
          <w:p>
            <w:pPr>
              <w:pStyle w:val="Style22"/>
              <w:spacing w:lineRule="atLeast" w:line="240" w:before="0" w:after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_</w:t>
            </w:r>
            <w:r>
              <w:rPr>
                <w:lang w:val="en-US"/>
              </w:rPr>
              <w:t>school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енко Галина Федоро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дняя Наталья Александровна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 Вейделевской СО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Вейделе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оконовский  (код 207), всего учащихся - 22,  кол-во аудиторий – 16, кол-во ППЭ - 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28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Волоконовская СОШ № 1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650, г. Белгородская области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20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: 5-13-56, 5-08-0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ol-sred1@yandex.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нова Алла Геннадье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ская Надежда Николаевна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, заместитель директора по УР, учитель математик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1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Волоконовская СОШ № 1</w:t>
              <w:tab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Волоконовская СОШ №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30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ятницкая СО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1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Ютановская СО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1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огромская СО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0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1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тароивановская СО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0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1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окровская СО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убкинский городской округ (код 208), всего учащихся - 45,  кол-во аудиторий – 3, кол-во ППЭ - 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31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 СОШ № 1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181, г. Губкин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арева, 1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6-9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s_c_h_12@mail.ru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арева Лариса Василье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Ирина Семёно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2 с УИОП»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1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1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1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2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2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2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 5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2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 6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2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7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2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0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2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1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2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12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2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3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2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5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6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3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7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йворонский район (код 209), всего учащихся - 7,  кол-во аудиторий – 1, кол-во ППЭ - 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35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оловчинская СОШ с УИОП» Грайворонского район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77, Белгородская область, Грайворонский район, с. Головчино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мирнова, д.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: (47261)3-52-72; (47261)3-51-57 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lovchin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ко Николай Павлович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айло Марина Валерьевна,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МБОУ «Головчинская СОШ с УИОП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им. В.Г. Шухова» г.Грайворо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0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вано-Лисичан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ора-Подоль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1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КОУ «СОШ № 155» г.Белгород-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2"/>
        <w:gridCol w:w="3542"/>
        <w:gridCol w:w="786"/>
        <w:gridCol w:w="608"/>
        <w:gridCol w:w="997"/>
        <w:gridCol w:w="3900"/>
        <w:gridCol w:w="513"/>
        <w:gridCol w:w="709"/>
      </w:tblGrid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внянский район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од 210), всего учащихся -8,  кол-во аудиторий – 1, кол-во ППЭ - 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6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внянская СОШ №1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10, Белгородская область,  п.Ивня, ул.Советская, 4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8(47243)5-16-9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vn1@rambler.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енко Евгений Михайлович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чева Лидия Ивановна,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внянская СОШ № 1»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внянская СОШ № 1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ознесено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чанский район (код 211), всего учащихся – 14, кол-во аудиторий – 1, кол-во ППЭ - 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9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гореловская СОШ Корочанского района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220, Белгородская область, Корочанский район, с. Погореловка, ул. Центральная, д. 16а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(47-231) 5-65-75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 Александр Егорович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мала Светлана Михайловна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ехтеевская СОШ», учитель начальных классов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рочанская СОШ им. Д.К.Кромского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0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ротко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1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горело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енский район (код 212), всего учащихся -1,  кол-во аудиторий – 1, кол-во ППЭ - 1</w:t>
            </w:r>
          </w:p>
        </w:tc>
      </w:tr>
      <w:tr>
        <w:trPr>
          <w:trHeight w:val="19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етищенская ООШ»,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88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лгородская область, Красненский район, с. Сетище, 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, д. 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4" w:leader="none"/>
                <w:tab w:val="left" w:pos="4615" w:leader="none"/>
              </w:tabs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8 (47262) 5-52-44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etishe@mail.ru</w:t>
              </w:r>
            </w:hyperlink>
          </w:p>
          <w:p>
            <w:pPr>
              <w:pStyle w:val="Normal"/>
              <w:tabs>
                <w:tab w:val="clear" w:pos="708"/>
                <w:tab w:val="left" w:pos="2294" w:leader="none"/>
                <w:tab w:val="left" w:pos="4615" w:leader="none"/>
              </w:tabs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школы – Флигинских Тамара Ивано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инова Елена Александровна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етищенская ООШ», зам.директора по УВ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0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овоуколо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огвардейский  район (код 213), всего учащихся - 8,  кол-во аудиторий – 1, кол-во ППЭ - 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1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асосенская СОШ Героя Советского союза Н.Л. Яценко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926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ая область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гвардейский район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Засос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60 лет Октября, д.17-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0-97, 3-44-72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zasosnasch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belgtts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олов Александр Степанович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мина Ольга Павлов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асосенская СОШ»,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научно методической работе, учитель русского я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есело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асосен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1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г. Бирюча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2"/>
        <w:gridCol w:w="3542"/>
        <w:gridCol w:w="786"/>
        <w:gridCol w:w="608"/>
        <w:gridCol w:w="997"/>
        <w:gridCol w:w="3900"/>
        <w:gridCol w:w="513"/>
        <w:gridCol w:w="709"/>
      </w:tblGrid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ояружский район (код 214), всего учащихся - 7,  кол-во аудиторий – 1, кол-во ППЭ - 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8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раснояружская СОШ №2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20, п. Красная Яруг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5-2-37, 45-7-9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2yaruga@mail.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енко Светлана Анатольевна 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яева Татьяна Николаевна,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Краснояружская СОШ №2», заместитель директора по воспитательной работе.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раснояружская СОШ № 2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Илек-Пенько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оскольский район (код 215), всего учащихся – 23, кол-во аудиторий -2 , кол-во ППЭ - 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4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 с УИОП г. Нового Оскола Белгородской области» 309640, Белгородская область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ый Оскол, ул. Гагарина, д. 24, 8(47233) 4-11-6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ewosschool1@rambler.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ова Ирина Ивано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Елена Ивановна - МБОУ «СОШ №1 с УИОП» заместитель директора по УВР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1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drs1"/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№2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drs1"/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1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3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drs1"/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1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-Михайло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drs1"/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хоровский район (код 216), всего учащихся - 8,  кол-во аудиторий – 1, кол-во ППЭ - 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7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охоровская гимназия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000, Белгородская область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хоровк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адовая, 2.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: 8(47242) 2-11- 52, 2-15-8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h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h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а Ольга Алексее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тенк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на Василье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Прохоровская гимназия»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Жура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аломаячен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адько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1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Холоднян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2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охоровская гимназия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китянский район (код 217), всего учащихся – 7, кол-во аудиторий - 1 кол-во ППЭ - 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9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акитянская СОШ № 3 имени Н.Н. Федутенко»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311, п. Ракитное, ул. Федутенко, 2 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(47245)52-4-91</w:t>
            </w:r>
          </w:p>
          <w:p>
            <w:pPr>
              <w:pStyle w:val="Style19"/>
              <w:spacing w:lineRule="atLeast" w:line="240"/>
              <w:jc w:val="center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z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 Елена Григорье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юкова Ольга Ивановна,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акитянская СОШ №3 имени Н.Н. Федутенко»,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енгеро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олетарская СОШ № 2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0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акитянская СОШ № 1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0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акитянская СОШ № 3 имени Н.Н. Федутенко»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2"/>
        <w:gridCol w:w="3542"/>
        <w:gridCol w:w="786"/>
        <w:gridCol w:w="608"/>
        <w:gridCol w:w="997"/>
        <w:gridCol w:w="3900"/>
        <w:gridCol w:w="513"/>
        <w:gridCol w:w="709"/>
      </w:tblGrid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веньский район (код 218), всего учащихся – 9,  кол-во аудиторий – 1, кол-во ППЭ - 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0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веньская СОШ  № 2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740, Белгородская область, Ровеньский район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Ровеньки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 41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: 5-53-94, 5-58-5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ovsosh2@yandex.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кова Татья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ва Татьяна Алексеевна, МБОУ «Ровеньская СОШ № 2 Ровеньского района Белгородской области»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школы по УВР, учитель иностранного язык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1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веньская СОШ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1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веньская СОШ № 2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1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Ясено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ооскольский городской округ (код 219), всего учащихся 174, кол-во аудиторий – 16, кол-во ППЭ – 4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2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5 с УИОП»</w:t>
            </w:r>
          </w:p>
          <w:p>
            <w:pPr>
              <w:pStyle w:val="Normal"/>
              <w:tabs>
                <w:tab w:val="clear" w:pos="708"/>
                <w:tab w:val="left" w:pos="626" w:leader="none"/>
                <w:tab w:val="left" w:pos="13220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14, Белгородская область,</w:t>
            </w:r>
          </w:p>
          <w:p>
            <w:pPr>
              <w:pStyle w:val="Normal"/>
              <w:tabs>
                <w:tab w:val="clear" w:pos="708"/>
                <w:tab w:val="left" w:pos="626" w:leader="none"/>
                <w:tab w:val="left" w:pos="13220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</w:t>
            </w:r>
          </w:p>
          <w:p>
            <w:pPr>
              <w:pStyle w:val="Normal"/>
              <w:tabs>
                <w:tab w:val="clear" w:pos="708"/>
                <w:tab w:val="left" w:pos="626" w:leader="none"/>
                <w:tab w:val="left" w:pos="13220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10</w:t>
            </w:r>
          </w:p>
          <w:p>
            <w:pPr>
              <w:pStyle w:val="Normal"/>
              <w:tabs>
                <w:tab w:val="clear" w:pos="708"/>
                <w:tab w:val="left" w:pos="626" w:leader="none"/>
                <w:tab w:val="left" w:pos="13220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725) 22-07-1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626" w:leader="none"/>
                <w:tab w:val="left" w:pos="13220" w:leader="none"/>
              </w:tabs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кова Людмила Ивано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хачева 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Александровна, 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5 с УИОП»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5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40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1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4» им. М.А.Мамонов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3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4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4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19 с УИОП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9517, Белгородская область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Старый Оскол, м-н Рудничный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. 2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(4725) 24-42-51;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ванова Елена Ивано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бородько </w:t>
            </w:r>
          </w:p>
          <w:p>
            <w:pPr>
              <w:pStyle w:val="Style19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, МБОУ «СОШ №19 с УИОП»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 3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1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2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1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 18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2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0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2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7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3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33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0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5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20 с УИОП»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511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Белгородская область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н Олимпийский, д.5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25)42-48-4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s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ча Наталия Евгенье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онова 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Васильевна, 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20 с УИОП»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5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1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6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2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1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2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28 с УИОП им. А.А.Угарова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5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 Роговатовская школа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2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24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2"/>
        <w:gridCol w:w="3542"/>
        <w:gridCol w:w="786"/>
        <w:gridCol w:w="608"/>
        <w:gridCol w:w="997"/>
        <w:gridCol w:w="3900"/>
        <w:gridCol w:w="513"/>
        <w:gridCol w:w="709"/>
      </w:tblGrid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нянский район  (код 220), всего учащихся - 10,  кол-во аудиторий – 1, кол-во ППЭ - 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2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Чернянская СОШ № 1 с УИОП».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560, Белгородская область, 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, 22,</w:t>
            </w:r>
          </w:p>
          <w:p>
            <w:pPr>
              <w:pStyle w:val="TextBodyIndent"/>
              <w:tabs>
                <w:tab w:val="clear" w:pos="708"/>
                <w:tab w:val="left" w:pos="13220" w:leader="none"/>
              </w:tabs>
              <w:spacing w:lineRule="atLeas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(47232)5-56-76,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канова Елена Геннадие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а Людмила Николаевн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Чернянка СОШ № 1 с УИОП», заместитель директора по учебно-воспитательной работ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ЧСОШ №1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4 п. Чернянка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1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с. Русская Халань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ебекинский район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од 221), всего учащихся - 36,  кол-во аудиторий – 4, кол-во ППЭ - 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3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widowControl/>
              <w:numPr>
                <w:ilvl w:val="3"/>
                <w:numId w:val="2"/>
              </w:numPr>
              <w:tabs>
                <w:tab w:val="clear" w:pos="708"/>
                <w:tab w:val="left" w:pos="5670" w:leader="none"/>
              </w:tabs>
              <w:overflowPunct w:val="false"/>
              <w:autoSpaceDE w:val="true"/>
              <w:spacing w:lineRule="atLeast" w:line="24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БОУ «СОШ № 1 с УИОП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290, Белгородская обл.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ебекино, ул. Мичурина, 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(47248) 4-19-46, 4-18-0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chone001@yandex.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лзина Мария Петро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имова Анна Семеновна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 с УИОП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учитель французского язык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2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же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2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Новотаволжан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7" w:leader="none"/>
              </w:tabs>
              <w:spacing w:lineRule="atLeast" w:line="240" w:before="0" w:after="0"/>
              <w:rPr/>
            </w:pPr>
            <w:r>
              <w:rPr/>
              <w:t>МБОУ «СОШ № 4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7" w:leader="none"/>
              </w:tabs>
              <w:spacing w:lineRule="atLeast" w:line="240" w:before="0" w:after="0"/>
              <w:rPr/>
            </w:pPr>
            <w:r>
              <w:rPr/>
              <w:t>МБОУ «СОШ № 5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2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асловопристан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СОШ № 4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290, г. Шебекино, ул. Ленина, 1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(47248) 4-25-82, 4-26-3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urov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007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ьянова Елена Иванов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чик-Срывкина Татьяна Евдокимовна, 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СОШ № 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1 с УИОП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5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ковлевский район (код 222), всего учащихся - 36,  кол-во аудиторий – 3, кол-во ППЭ - 2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7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 г. Строитель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роитель, ул. Ленина, д. 9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ulgakova_ti@mail.ru</w:t>
              </w:r>
            </w:hyperlink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244) 5-05-08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гакова Татьяна Ивано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ивцова  Маргарита  Анатольевна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МБОУ «СОШ №1 г. Строитель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 с УИОП г.  Строитель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1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усто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8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 с УИОП  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роитель,   ул. Победы, д. 7</w:t>
            </w:r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esterovatan@mail.ru</w:t>
              </w:r>
            </w:hyperlink>
          </w:p>
          <w:p>
            <w:pPr>
              <w:pStyle w:val="Style19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244) 5-30-4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Татьяна Николаевн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ева Тамара Михайловна, заместитель директора по УВР МБОУ «СОШ №3 с УИОП  г. Строитель»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1 г. Строитель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2 г. Строитель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омаровская СОШ №1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0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остище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1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Яковлевская СОШ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851" w:right="992" w:gutter="0" w:header="0" w:top="709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851" w:right="992" w:gutter="0" w:header="0" w:top="709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 2</w:t>
      </w:r>
    </w:p>
    <w:p>
      <w:pPr>
        <w:pStyle w:val="Normal"/>
        <w:shd w:fill="FFFFFF" w:val="clear"/>
        <w:spacing w:lineRule="atLeast" w:line="240" w:before="0" w:after="0"/>
        <w:ind w:left="6521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  приказу департамента образования, культуры и молодежной политики Белгородской области </w:t>
      </w:r>
    </w:p>
    <w:p>
      <w:pPr>
        <w:pStyle w:val="Heading9"/>
        <w:tabs>
          <w:tab w:val="clear" w:pos="708"/>
          <w:tab w:val="left" w:pos="4680" w:leader="none"/>
        </w:tabs>
        <w:spacing w:lineRule="atLeast" w:line="240" w:before="0" w:after="0"/>
        <w:ind w:left="65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05» октября 2012 г. № 298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ответственных уполномоченных представителей ГЭК на территории</w:t>
      </w:r>
    </w:p>
    <w:p>
      <w:pPr>
        <w:pStyle w:val="Normal"/>
        <w:spacing w:lineRule="atLeast" w:line="1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городской области, обеспечивающих контроль проведения пробного ЕГЭ по информатике и ИКТ в компьютеризированной форме</w:t>
      </w:r>
    </w:p>
    <w:p>
      <w:pPr>
        <w:pStyle w:val="Normal"/>
        <w:spacing w:lineRule="atLeast" w:line="1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22"/>
        <w:gridCol w:w="664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йона, город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, должность,  место работы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охлова Юлия Петровна, главный специалист управления образования и на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Алексеевского район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41" w:leader="none"/>
              </w:tabs>
              <w:ind w:right="12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офеева Лидия Александровна</w:t>
            </w:r>
            <w:r>
              <w:rPr>
                <w:sz w:val="24"/>
                <w:szCs w:val="24"/>
              </w:rPr>
              <w:t>, н</w:t>
            </w:r>
            <w:r>
              <w:rPr>
                <w:bCs/>
                <w:sz w:val="24"/>
                <w:szCs w:val="24"/>
              </w:rPr>
              <w:t>ачальник муниципального центра оценки качества образования управления образования администрации Белгородского район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ова Елена Сергеевна,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тодист муниципального центра оценки качества образования при МКУ "Управление образования администрации Борисовского района"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уй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дынова Лариса Владимировн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заместитель председателя Комитета образования администрации муниципального района «Город Валуйки и Валуйский район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йделев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ова Ольга Николаевн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начальника управления образования, начальник отдела по работе со школа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йделе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йон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нов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овая Галина Дмитриевна,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еститель начальника управления образования администрации муниципального района «Волоконовский район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йворон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лова Светлана Геннади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еститель начальника отдела оценки качества образования управления образования администрации Грайворонского район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ун Надежда Николаевна, главный специалист по учебно- воспитательной работе управления образования и науки администрации Губкинского городского округ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нян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ова Галина Евгеньевна, главный специалист отдела образования управл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циально-культурн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ю администрации Ивнянского район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чан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ва Людмила Васильевна, заведующая центром методики и оценки качества образования управления образования администрации муниципального района «Корочанский район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устова Наталья Викторовн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по кадрам и образовательно-воспитательной работе управления образования администрации Красногвардейского район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уж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ырина Галина Михайловна, главный специалист  муниципального учреждения «Управление образования администрации Краснояружского района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ен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рдаева Ольга Борис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вный специалист – инспектор отдела образования администрации Красненского район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сколь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ылова Ирина Алексе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меститель начальника управления образования администрации муниципального района «Новооскольский район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шина Наталья Николаевна, главный специалист управления образования администрации Прохоровского района Белгородской област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тян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ежко Ирина Геннадьевна, заместитель начальника управления образо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 «Ракитя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ень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овая Наталья Петровн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управления образования администрации муниципального района «Ровеньский район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осколь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шакова Ирина Геннадьев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общего образования управления образования администрации Старооскольского городского округ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н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тышева Галина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начальника управления образования администрации Чернянского район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бекин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цына Галина Ивановна, заместитель начальника управления образования - начальник отдела по учебно-воспитательной работе и дополнительному образованию управления образования администрации Шебекинского район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ск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ыкина Валентина Ивановна, директор                                                       муниципального центра оценки качества образования управления образования администрации муниципального района «Яковлевский район» Белгородской област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город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жикова Светлана Владимировн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общего и дополнительного образования управления образования администрации города Белгорода</w:t>
            </w:r>
          </w:p>
        </w:tc>
      </w:tr>
    </w:tbl>
    <w:p>
      <w:pPr>
        <w:sectPr>
          <w:type w:val="nextPage"/>
          <w:pgSz w:w="11906" w:h="16838"/>
          <w:pgMar w:left="709" w:right="992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992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10"/>
        </w:tabs>
        <w:ind w:left="510" w:hanging="1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4">
    <w:name w:val="Текст сноски Знак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basedOn w:val="Style10"/>
    <w:qFormat/>
    <w:rPr>
      <w:i/>
      <w:iCs/>
    </w:rPr>
  </w:style>
  <w:style w:type="character" w:styleId="Style15">
    <w:name w:val="Основной текст с отступом Знак"/>
    <w:basedOn w:val="Style10"/>
    <w:qFormat/>
    <w:rPr>
      <w:sz w:val="22"/>
      <w:szCs w:val="22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7">
    <w:name w:val="Заголовок 7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Text1">
    <w:name w:val="text1"/>
    <w:basedOn w:val="Style10"/>
    <w:qFormat/>
    <w:rPr>
      <w:rFonts w:ascii="Times New Roman" w:hAnsi="Times New Roman" w:cs="Times New Roman"/>
      <w:b w:val="false"/>
      <w:bCs w:val="false"/>
      <w:color w:val="000000"/>
      <w:sz w:val="21"/>
      <w:szCs w:val="21"/>
    </w:rPr>
  </w:style>
  <w:style w:type="character" w:styleId="Hdrs1">
    <w:name w:val="hdrs1"/>
    <w:basedOn w:val="Style1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pacing w:val="100"/>
      <w:sz w:val="32"/>
      <w:szCs w:val="20"/>
    </w:rPr>
  </w:style>
  <w:style w:type="paragraph" w:styleId="Style21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lyceum-25@yandex.ru" TargetMode="External"/><Relationship Id="rId5" Type="http://schemas.openxmlformats.org/officeDocument/2006/relationships/hyperlink" Target="mailto:school45@beluo.ru" TargetMode="External"/><Relationship Id="rId6" Type="http://schemas.openxmlformats.org/officeDocument/2006/relationships/hyperlink" Target="mailto:school32bel@mail.ru" TargetMode="External"/><Relationship Id="rId7" Type="http://schemas.openxmlformats.org/officeDocument/2006/relationships/hyperlink" Target="mailto:school3@beluo.ru" TargetMode="External"/><Relationship Id="rId8" Type="http://schemas.openxmlformats.org/officeDocument/2006/relationships/hyperlink" Target="mailto:school10@beluo.ru" TargetMode="External"/><Relationship Id="rId9" Type="http://schemas.openxmlformats.org/officeDocument/2006/relationships/hyperlink" Target="mailto:moucoh7@rambler.ru" TargetMode="External"/><Relationship Id="rId10" Type="http://schemas.openxmlformats.org/officeDocument/2006/relationships/hyperlink" Target="mailto:398916@mail.ru" TargetMode="External"/><Relationship Id="rId11" Type="http://schemas.openxmlformats.org/officeDocument/2006/relationships/hyperlink" Target="mailto:maysh11@mail.ru" TargetMode="External"/><Relationship Id="rId12" Type="http://schemas.openxmlformats.org/officeDocument/2006/relationships/hyperlink" Target="mailto:valsoch1@mail.ru" TargetMode="External"/><Relationship Id="rId13" Type="http://schemas.openxmlformats.org/officeDocument/2006/relationships/hyperlink" Target="mailto:vol-sred1@yandex.ru" TargetMode="External"/><Relationship Id="rId14" Type="http://schemas.openxmlformats.org/officeDocument/2006/relationships/hyperlink" Target="mailto:golovchino.school@yandex.ru" TargetMode="External"/><Relationship Id="rId15" Type="http://schemas.openxmlformats.org/officeDocument/2006/relationships/hyperlink" Target="mailto:ivn1@rambler.ru" TargetMode="External"/><Relationship Id="rId16" Type="http://schemas.openxmlformats.org/officeDocument/2006/relationships/hyperlink" Target="mailto:setishe@mail.ru" TargetMode="External"/><Relationship Id="rId17" Type="http://schemas.openxmlformats.org/officeDocument/2006/relationships/hyperlink" Target="mailto:sch2yaruga@mail.ru" TargetMode="External"/><Relationship Id="rId18" Type="http://schemas.openxmlformats.org/officeDocument/2006/relationships/hyperlink" Target="mailto:newosschool1@rambler.ru" TargetMode="External"/><Relationship Id="rId19" Type="http://schemas.openxmlformats.org/officeDocument/2006/relationships/hyperlink" Target="mailto:prohschool@yahoo.com" TargetMode="External"/><Relationship Id="rId20" Type="http://schemas.openxmlformats.org/officeDocument/2006/relationships/hyperlink" Target="mailto:szschool@yandex.ru" TargetMode="External"/><Relationship Id="rId21" Type="http://schemas.openxmlformats.org/officeDocument/2006/relationships/hyperlink" Target="mailto:rovsosh2@yandex.ru" TargetMode="External"/><Relationship Id="rId22" Type="http://schemas.openxmlformats.org/officeDocument/2006/relationships/hyperlink" Target="mailto:info@st-sh5.ru" TargetMode="External"/><Relationship Id="rId23" Type="http://schemas.openxmlformats.org/officeDocument/2006/relationships/hyperlink" Target="mailto:st-sh19@mail.ru" TargetMode="External"/><Relationship Id="rId24" Type="http://schemas.openxmlformats.org/officeDocument/2006/relationships/hyperlink" Target="mailto:t-sh20@yandex.ru" TargetMode="External"/><Relationship Id="rId25" Type="http://schemas.openxmlformats.org/officeDocument/2006/relationships/hyperlink" Target="mailto:sh-scool1@yandex.ru" TargetMode="External"/><Relationship Id="rId26" Type="http://schemas.openxmlformats.org/officeDocument/2006/relationships/hyperlink" Target="mailto:schone001@yandex.ru" TargetMode="External"/><Relationship Id="rId27" Type="http://schemas.openxmlformats.org/officeDocument/2006/relationships/hyperlink" Target="mailto:gurovan2007@yandex.ru" TargetMode="External"/><Relationship Id="rId28" Type="http://schemas.openxmlformats.org/officeDocument/2006/relationships/hyperlink" Target="mailto:bulgakova_ti@mail.ru" TargetMode="External"/><Relationship Id="rId29" Type="http://schemas.openxmlformats.org/officeDocument/2006/relationships/hyperlink" Target="mailto:nesterovatan@mail.ru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13:00Z</dcterms:created>
  <dc:creator>User</dc:creator>
  <dc:description/>
  <cp:keywords/>
  <dc:language>en-US</dc:language>
  <cp:lastModifiedBy>Админ</cp:lastModifiedBy>
  <cp:lastPrinted>2012-10-02T12:24:00Z</cp:lastPrinted>
  <dcterms:modified xsi:type="dcterms:W3CDTF">2012-10-08T11:21:00Z</dcterms:modified>
  <cp:revision>111</cp:revision>
  <dc:subject/>
  <dc:title/>
</cp:coreProperties>
</file>